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M CCA Group Meeting Summary 4/19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Cybermission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se as a guideline, use relevant pieces to design session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rk design/problem solving process into our C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out in an unusual wa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 verbal communication, but use notes to guide students to solve a mystery/probl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eocaching was an examp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 to consider about the C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st be flexible enough to be taught anywhere (consider environmen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ed team building at the beginn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ienteering challenge, geocach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am of students each given an unusual task or object.  They design something that will work collective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ed to celebrate student discoveries at beginning or end of C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s and technolog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chnology doesn’t need to be explicitly “taught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 minutes of exploration is usually en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ineering/design proces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e flip videos to share final project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ube Goldberg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esign/build a tool to transfer water from one hole to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udents wonder how/why things work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Questioning spirit…encourage this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udience..who will be reached by this?  Parents/students/communit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hould be student centere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A problem should be posed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petition between teams/school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cation with te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list (B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a wikispace (Heath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obe Connect through JHU (Calv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53:00Z</dcterms:created>
  <dc:creator>FCPS</dc:creator>
  <dc:description/>
  <cp:keywords/>
  <dc:language>en-US</dc:language>
  <cp:lastModifiedBy>FCPS</cp:lastModifiedBy>
  <cp:lastPrinted>2010-04-27T12:12:00Z</cp:lastPrinted>
  <dcterms:modified xsi:type="dcterms:W3CDTF">2010-04-27T16:40:00Z</dcterms:modified>
  <cp:revision>1</cp:revision>
  <dc:subject/>
  <dc:title>STEM CCA Group Meeting Summary 4/19/10</dc:title>
</cp:coreProperties>
</file>